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целью проведения практических работ по дисциплине «Основы моделирования и художественного оформления одежды» для заочной формы обучения является формирование умения выполнения форэскизов мужской, женской, молодежной одежды разнообразного модного ассортимента из тканей повседневного и нарядного назначения (трикотажного полотна), а так же закрепление знаний теоретического курса дисциплины по основным его темам. В процессе выполнения практических работ по дисциплине «Основы моделирования и художественного оформления одежды» у учащихся развивается наблюдательность и воображение, умение сочетать задачи моделирования с требованиями производства, формируется художественный вкус. </w:t>
        <w:tab/>
        <w:tab/>
        <w:tab/>
        <w:tab/>
        <w:tab/>
        <w:t xml:space="preserve">При выполнении практических работ по дисциплине создаются условия для развития творческого потенциала учащихся, их творческих способностей. </w:t>
        <w:tab/>
        <w:tab/>
        <w:tab/>
        <w:tab/>
        <w:tab/>
        <w:tab/>
        <w:tab/>
        <w:tab/>
        <w:tab/>
        <w:tab/>
        <w:tab/>
        <w:t xml:space="preserve">По всем практическим работам сформированы основные цели их проведения, раскрыто содержание работ, разработаны методические рекомендации, критерии оценки выполнения рабо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44:00Z</dcterms:created>
  <dc:creator>User</dc:creator>
  <dc:description/>
  <cp:keywords/>
  <dc:language>en-US</dc:language>
  <cp:lastModifiedBy>User</cp:lastModifiedBy>
  <dcterms:modified xsi:type="dcterms:W3CDTF">2011-12-26T12:56:00Z</dcterms:modified>
  <cp:revision>1</cp:revision>
  <dc:subject/>
  <dc:title>Пояснительная записка</dc:title>
</cp:coreProperties>
</file>